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 к рабочей программ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«Биология»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-9  классы (базовый уровень)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ланирование составлено на основе рабочей программы, разработанной учителем биологии Астаховой Е.П.  и утвержденной решением педагогического совета, протокол №2  от 31.08.2020  г.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нирование составлено на основе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 (протокол от 8 апреля  2015г.  № 1/15)) и в соответствии с УМК : «Биология   5-9 классы». Концентрический курс. Авторы Н.И.Сонин, В.Б.Захаров,  М.: Дрофа, 20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31"/>
        <w:keepNext w:val="true"/>
        <w:keepLines/>
        <w:tabs>
          <w:tab w:val="clear" w:pos="708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Учебно-методическое обеспечение учебного процесса</w:t>
        <w:tab/>
        <w:t xml:space="preserve"> предусматривает использование УМК (учебно</w:t>
        <w:noBreakHyphen/>
        <w:t xml:space="preserve">методических комплектов) по биологии с 5 по 9 класс.  </w:t>
      </w:r>
    </w:p>
    <w:p>
      <w:pPr>
        <w:pStyle w:val="331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онин Н. И., Плешаков А. А. Биология. Введение в биологию. 5 класс: учебник. — М.: Дрофа, 2015г.- 158с.</w:t>
      </w:r>
    </w:p>
    <w:p>
      <w:pPr>
        <w:pStyle w:val="331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онин Н. И. Биология. Живой организм. 6 класс: учебник. — М.: Дрофа,  2017 г.</w:t>
      </w:r>
    </w:p>
    <w:p>
      <w:pPr>
        <w:pStyle w:val="331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Захаров В. Б., Сонин Н. И. Биология. Многообразие живых организмов. 7 класс: учебник.— М.: Дрофа, 2017 г.</w:t>
      </w:r>
    </w:p>
    <w:p>
      <w:pPr>
        <w:pStyle w:val="331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Сонин Н. И., СапинМ. Р. Биология. Человек. 8 класс: учебник. — М.: Дрофа, 2018 г.</w:t>
      </w:r>
    </w:p>
    <w:p>
      <w:pPr>
        <w:pStyle w:val="331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ахаров В. Б., Сивоглазов В. И., Мамонтов С. Г., Агафонов И. Б. Биология. </w:t>
      </w:r>
    </w:p>
    <w:p>
      <w:pPr>
        <w:pStyle w:val="331"/>
        <w:keepNext w:val="true"/>
        <w:keepLines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9 класс.— М.: Дрофа, 2019 г.</w:t>
      </w:r>
    </w:p>
    <w:p>
      <w:pPr>
        <w:pStyle w:val="331"/>
        <w:keepNext w:val="true"/>
        <w:keepLines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Биология. Рабочие программы. 5—9 классы. ФГОС.— М.: Дрофа, 2014г. </w:t>
      </w:r>
    </w:p>
    <w:p>
      <w:pPr>
        <w:pStyle w:val="331"/>
        <w:keepNext w:val="true"/>
        <w:keepLines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цели образования с учётом специфики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 xml:space="preserve">Общими целями </w:t>
      </w:r>
      <w:r>
        <w:rPr>
          <w:rFonts w:cs="Times New Roman" w:ascii="Times New Roman" w:hAnsi="Times New Roman"/>
          <w:spacing w:val="-10"/>
          <w:sz w:val="28"/>
          <w:szCs w:val="28"/>
        </w:rPr>
        <w:t>биологического образова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социализация обучаемых как вхождение в мир культуры и социальных отношений, обеспечи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ающее включение учащихся в ту или иную группу или общность - носителя ее норм, ценностей, </w:t>
      </w:r>
      <w:r>
        <w:rPr>
          <w:rFonts w:cs="Times New Roman" w:ascii="Times New Roman" w:hAnsi="Times New Roman"/>
          <w:sz w:val="28"/>
          <w:szCs w:val="28"/>
        </w:rPr>
        <w:t>ориентации, осваиваемых в процессе знакомства с миром живой прир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иобщение к познавательной культуре как системе познавательных (научных) ценностей, на</w:t>
        <w:softHyphen/>
      </w:r>
      <w:r>
        <w:rPr>
          <w:rFonts w:cs="Times New Roman" w:ascii="Times New Roman" w:hAnsi="Times New Roman"/>
          <w:sz w:val="28"/>
          <w:szCs w:val="28"/>
        </w:rPr>
        <w:t>копленных обществом в сфере биологической нау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мимо этого, биологическое образование призвано обеспеч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ориентацию в системе моральных норм и ценностей: признание высокой ценности жизни во всех ее </w:t>
      </w:r>
      <w:r>
        <w:rPr>
          <w:rFonts w:cs="Times New Roman" w:ascii="Times New Roman" w:hAnsi="Times New Roman"/>
          <w:spacing w:val="-13"/>
          <w:sz w:val="28"/>
          <w:szCs w:val="28"/>
        </w:rPr>
        <w:t>проявлениях, здоровья своего и других людей; экологическое сознание; воспитание любви к приро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развитие познавательных мотивов, направленных на получение нового знания о живой природе; </w:t>
      </w:r>
      <w:r>
        <w:rPr>
          <w:rFonts w:cs="Times New Roman" w:ascii="Times New Roman" w:hAnsi="Times New Roman"/>
          <w:spacing w:val="-9"/>
          <w:sz w:val="28"/>
          <w:szCs w:val="28"/>
        </w:rPr>
        <w:t>познавательных качеств личности, связанных с усвоением основ научных знаний, овладением мето</w:t>
        <w:softHyphen/>
      </w:r>
      <w:r>
        <w:rPr>
          <w:rFonts w:cs="Times New Roman" w:ascii="Times New Roman" w:hAnsi="Times New Roman"/>
          <w:sz w:val="28"/>
          <w:szCs w:val="28"/>
        </w:rPr>
        <w:t>дами исследования природы, формированием интеллектуальных ум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овладение ключевыми компетентностями: учебно-познавательными, информационными, ценно</w:t>
        <w:softHyphen/>
      </w:r>
      <w:r>
        <w:rPr>
          <w:rFonts w:cs="Times New Roman" w:ascii="Times New Roman" w:hAnsi="Times New Roman"/>
          <w:sz w:val="28"/>
          <w:szCs w:val="28"/>
        </w:rPr>
        <w:t>стно-смысловыми, коммуникативными;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/>
      </w:pPr>
      <w:r>
        <w:rPr>
          <w:spacing w:val="-10"/>
        </w:rPr>
        <w:t xml:space="preserve">формирование у учащихся познавательной культуры, осваиваемой в процессе познавательной </w:t>
      </w:r>
      <w:r>
        <w:rPr>
          <w:spacing w:val="-7"/>
        </w:rPr>
        <w:t xml:space="preserve">деятельности, и эстетической культуры как способности к эмоционально-ценностному отношению </w:t>
      </w:r>
      <w:r>
        <w:rPr/>
        <w:t>к объектам живой природы.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</w:rPr>
      </w:pPr>
      <w:r>
        <w:rPr>
          <w:b/>
        </w:rPr>
        <w:t>Описание места учебного предмета «Биология» в учебном плане.</w:t>
      </w:r>
    </w:p>
    <w:p>
      <w:pPr>
        <w:pStyle w:val="TextBody"/>
        <w:tabs>
          <w:tab w:val="clear" w:pos="708"/>
          <w:tab w:val="left" w:pos="127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ОП ООО МБОУ СОШ 27,  </w:t>
      </w:r>
      <w:r>
        <w:rPr>
          <w:rFonts w:cs="Times New Roman" w:ascii="Times New Roman" w:hAnsi="Times New Roman"/>
          <w:sz w:val="28"/>
          <w:szCs w:val="28"/>
        </w:rPr>
        <w:t>учебным планом МБОУ СОШ 27</w:t>
      </w:r>
      <w:r>
        <w:rPr>
          <w:rFonts w:cs="Times New Roman" w:ascii="Times New Roman" w:hAnsi="Times New Roman"/>
          <w:sz w:val="28"/>
          <w:szCs w:val="28"/>
          <w:lang w:eastAsia="en-US"/>
        </w:rPr>
        <w:t>, общее число учебных часов за период обучения с 5 по 9 класс составляет 272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чебное содержание курса биологии включа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иология. Введение в биологию. 5 класс. 34ч, 1 ч в нед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иология. Живой организм. 6 класс. 34ч, 1 ч в нед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иология. Многообразие живых организмов. 7 класс. 68 ч, 2 ч в нед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иология. Человек. 8 класс. 68 ч, 2 ч в нед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иология. Общие закономерности. 9 класс. 68 ч, 2 ч в недел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 «Биологи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780"/>
        <w:gridCol w:w="2437"/>
        <w:gridCol w:w="1967"/>
      </w:tblGrid>
      <w:tr>
        <w:trPr>
          <w:trHeight w:val="346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111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</w:tr>
      <w:tr>
        <w:trPr>
          <w:trHeight w:val="529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 . Живой организм: строение и изуче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.Многообразие живых организм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 3. Среда обитания живых организм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 4. Человек на Земл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 – 2 час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часов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+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111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 1. Строение и свойства живых организм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1.1. Основные свойства живых организм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1.2. Химический состав клеток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1.3. Строение растительной и животной клеток. Клетка — живая систем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1.4. Деление клетк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1.5. Ткани растений и животных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1.6. Органы и системы орган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1.7. Растения и животные как целостные организмы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 2. Жизнедеятельность организм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1. Питание и пищеварени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2. Дыхани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3. Передвижение веществ в организм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4. Выделение. Обмен веществ и энерги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5. Опорные системы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6. Движени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7. Регуляция процессов жизнедеятельност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2.8. Размножени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 2.9. Рост и развит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 2.10. Организм как единое цело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 3. Организм и сре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 3.1. Среда обитания. Факторы сред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 3.2. Природные сообществ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ое врем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часов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507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Царство Прокариот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Многообразие, особенности строения и происхождение прокариотических организм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Царство Гриб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.Общая характеристика гриб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Лишайн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Царсто Раст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.Общая характеристика растен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2.Низшие раст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3.Высшие споровые раст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4.Высшие семенные растения. Отдел голосеменные раст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5.Высшие семенные растения. Отдел покрытосеменные(цветковые) раст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Царство Живот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.Общая характеристика животны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2.Подцарство одноклеточ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3.Подцарство многоклеточ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4.Тип Кишечнополост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5.Тип плоские черв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6.Тип круглые черв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7.Тип кольчатые черв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8.Тип моллюс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9.Тип членистоног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0.Тип иглокож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1.Тип хордовые. Подтип бесчереп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2.Подтип позвоночные(черепные). Надкласс рыб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3.Класс земноводны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4.Класс пресмыкающиес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5.Класс птиц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6.Класс млекопитающ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Вирус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1.Многообразие, особенности строения и происхождения вирус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ое врем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час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488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 1.  Место человека в системе органического мир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 2. Происхождение челове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3 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 xml:space="preserve">Краткая история развития знаний о строении 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функциях организма человек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 xml:space="preserve">Общий обзор строения и функций организма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человек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5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 xml:space="preserve">Координация  и регуляция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. Опора и движе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7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Внутренняя среда организм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8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Транспорт вещест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9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. Дыхан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10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ищеваре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11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Обмен веществ и энерг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12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Выделен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13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>Покровы тел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14.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8"/>
              </w:rPr>
              <w:t>Размножение и развит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 15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.Высшая нервная деятельность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 16 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Человек и его здоровь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ое врем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час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  <w:tr>
        <w:trPr>
          <w:trHeight w:val="720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Структурная организация живых организм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Химическая организация  клет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2. Обмен веществ и преобразование энергии в клетк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3.  Строение и функции клето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2.Размножение и индивидуальное развитие организм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. Размножение организм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Индивидуальное развитие организмов (онтогенез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Наследственность и изменчивость организм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. Закономерности наследования признак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2. Закономерности изменчив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3. Селекция растений, животных и микроорганизм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 . Эволюция живого мира на Земл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>
          <w:trHeight w:val="9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1. Многообразие живого мира. Уровни организации и основные свойства живых организм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2.Развитие биологии в додарвиновский пери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3.ТеорияЧ.Дарвина о происхождении видов путем естественного отбор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4.Приспособленность организмов к условиям внешней среды как результат действия естественного отбор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5. Микроэволюци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6. Биологические последствия адаптации. Макроэволюц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7.Возникновение жизни на Земл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8.Развитие жизни на Земл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 . Взаимоотношения организма и среды. Основы эколог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1. Биосфера , ее структура и функц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2.Биосфера и человек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ое врем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час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программы предусмотрено проведение практических работ и лабораторных работ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8"/>
          <w:szCs w:val="28"/>
        </w:rPr>
        <w:t>Преобладающими формами текущего контроля и промежуточной аттестаци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знаний, умений, навыков в 5-9 – х  классах выступают:  письменный опрос (контрольные работы, лабораторные  работы, практические работы, тестирование с использованием дифференцированных  заданий), устный (индивидуальная, групповая и фронтальная бесе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84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31"/>
        <w:keepNext w:val="true"/>
        <w:keepLines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331"/>
        <w:keepNext w:val="true"/>
        <w:keepLines/>
        <w:spacing w:lineRule="auto" w:line="240" w:before="0" w:after="0"/>
        <w:ind w:left="1069" w:hanging="0"/>
        <w:rPr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</w:r>
    </w:p>
    <w:p>
      <w:pPr>
        <w:pStyle w:val="TextBody"/>
        <w:tabs>
          <w:tab w:val="clear" w:pos="708"/>
          <w:tab w:val="left" w:pos="1800" w:leader="none"/>
        </w:tabs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3"/>
    <w:qFormat/>
    <w:rPr>
      <w:rFonts w:ascii="Arial" w:hAnsi="Arial" w:cs="Arial"/>
      <w:sz w:val="20"/>
      <w:szCs w:val="20"/>
    </w:rPr>
  </w:style>
  <w:style w:type="character" w:styleId="FontStyle13">
    <w:name w:val="Font Style13"/>
    <w:basedOn w:val="Style13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33">
    <w:name w:val="Заголовок №3 (3)_"/>
    <w:basedOn w:val="Style13"/>
    <w:qFormat/>
    <w:rPr>
      <w:b/>
      <w:bCs/>
      <w:sz w:val="23"/>
      <w:szCs w:val="23"/>
      <w:shd w:fill="FFFFFF" w:val="clear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b/>
      <w:bCs/>
      <w:sz w:val="23"/>
      <w:szCs w:val="23"/>
    </w:rPr>
  </w:style>
  <w:style w:type="paragraph" w:styleId="21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1:48:00Z</dcterms:created>
  <dc:creator>123</dc:creator>
  <dc:description/>
  <cp:keywords/>
  <dc:language>en-US</dc:language>
  <cp:lastModifiedBy>User</cp:lastModifiedBy>
  <cp:lastPrinted>2013-09-16T22:08:00Z</cp:lastPrinted>
  <dcterms:modified xsi:type="dcterms:W3CDTF">2021-02-14T09:27:00Z</dcterms:modified>
  <cp:revision>8</cp:revision>
  <dc:subject/>
  <dc:title/>
</cp:coreProperties>
</file>